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bCs/>
          <w:color w:val="000000"/>
          <w:lang w:val="ro-RO" w:eastAsia="en-US"/>
        </w:rPr>
        <w:t>Servicii e</w:t>
      </w:r>
      <w:r>
        <w:rPr>
          <w:rFonts w:cs="Arial" w:ascii="Arial" w:hAnsi="Arial"/>
          <w:b/>
          <w:bCs/>
          <w:color w:val="333333"/>
        </w:rPr>
        <w:t>l</w:t>
      </w:r>
      <w:r>
        <w:rPr>
          <w:rFonts w:cs="Arial" w:ascii="Arial" w:hAnsi="Arial"/>
          <w:b/>
          <w:lang w:val="it-IT" w:eastAsia="en-US"/>
        </w:rPr>
        <w:t>aborare analiza de risc la securitatea fizica a obiectivelor ELCEN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keepNext w:val="true"/>
        <w:widowControl w:val="false"/>
        <w:ind w:firstLine="708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………………………………………………………………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it-IT" w:eastAsia="en-US"/>
        </w:rPr>
      </w:r>
    </w:p>
    <w:tbl>
      <w:tblPr>
        <w:tblW w:w="15843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44"/>
        <w:gridCol w:w="1048"/>
        <w:gridCol w:w="1749"/>
        <w:gridCol w:w="1573"/>
        <w:gridCol w:w="1574"/>
        <w:gridCol w:w="1547"/>
      </w:tblGrid>
      <w:tr>
        <w:trPr>
          <w:trHeight w:val="12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crt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DENUMIREA   SERVICIILO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U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Cantita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prestare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ocmire documentatie privind analiza de risc la securitatea fizica a obiectivului CTE Grozavesti si Sediul Elc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ocmire documentatie privind analiza de risc la securitatea fizica a obiectivului CTE Bucuresti Ves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ocmire documentatie privind analiza de risc la securitatea fizica a obiectivului CTE Su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ocmire documentatie privind analiza de risc la securitatea fizica a obiectivului CTE Progresu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( LEI  FARA TVA)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tbl>
      <w:tblPr>
        <w:tblW w:w="1580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966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Garantia serviciilor executate: 3 an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5821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981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act 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 OP 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60 zile calendaristice </w:t>
            </w:r>
            <w:r>
              <w:rPr>
                <w:rFonts w:cs="Arial" w:ascii="Arial" w:hAnsi="Arial"/>
                <w:i/>
                <w:sz w:val="20"/>
                <w:szCs w:val="20"/>
              </w:rPr>
              <w:t>de la data inregistrarii facturii la sediul achizitorulu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ul de  prestare: 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 xml:space="preserve"> zile calendaristice de la semnarea contractului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91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951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91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951"/>
      </w:tblGrid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4-15T11:49:00Z</cp:lastPrinted>
  <dcterms:modified xsi:type="dcterms:W3CDTF">2020-09-04T08:35:00Z</dcterms:modified>
  <cp:revision>55</cp:revision>
  <dc:subject/>
  <dc:title>       </dc:title>
</cp:coreProperties>
</file>